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  <w:t>Método para imprimir las páginas del cuadernito.</w:t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  <w:t>Teniendo disponible el programa Word y con ésta hoja impresa (instructivo) a mano, comencemos la impresión de las páginas.  Instala una hoja en blanco tamaño carta en la impresora.</w:t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/>
      </w:pPr>
      <w:r>
        <w:rPr>
          <w:b/>
          <w:bCs/>
        </w:rPr>
        <w:t>COLOCACIÓN DE LOS ARCHIVOS DE WORD.</w:t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/>
      </w:pPr>
      <w:r>
        <w:rPr>
          <w:b/>
          <w:bCs/>
        </w:rPr>
        <w:t>Haz que aparezca el archivero el cuadernito en la pantalla, localizas la ficha 22 y lo instalas y con seguridad aparecerá  a la izquierda de la pantalla (1/4 de carta), la imprimes; localiza la ficha 23 y aparecerá a la derecha, éstas 2 páginas son las centrales del cuadernito.    Ahora voltea la hoja de tal manera para imprimir  en la parte de atrás de lo ya impreso.  Imprime la 21 y después la 24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>Por la misma hoja de cabeza en la impresora e imprime la 20 y después la 25; voltea la misma hoja para imprimir en la parte de atrás e imprime la 19 y después la 26.  De esta manea ya tienes  1 hoja completa impresa en ambas caras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>Instala otra hoja en blanco en la impresora e imprime la 18 y después la 27, voltea la hoja e imprime la 17 y después la 28.   Pon de cabeza la misma hoja e imprime la 16 y después la 29.  Voltea la hoja e imprime la 15 y después la 30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/>
      </w:pPr>
      <w:r>
        <w:rPr>
          <w:b/>
          <w:bCs/>
        </w:rPr>
        <w:t xml:space="preserve">Instala otra hoja en blanco e imprime la 14 y después la 31.  Voltea la hoja e imprime la 13 y después la 32.   Pon de cabeza la misma hoja e imprime la 12 y después la 33.  Voltea la hoja e imprime la 11 y después la 34. 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/>
      </w:pPr>
      <w:r>
        <w:rPr>
          <w:b/>
          <w:bCs/>
        </w:rPr>
        <w:t>Instala otra hoja en blanco e imprime la 10 y después la 35.  Voltea la hoja e imprime la 9 y después la 36.   Pon de cabeza la hoja e imprime la 8 y después la 37.   Voltea la hoja e imprime la 7 y después la 38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>Instala otra hoja en blanco e imprime las fichas: 6 y 39, voltea la hoja e imprime las fichas: 5 y 40.  Pon de cabeza la hoja e imprime las fichas: 4 y 41 y atrás las fichas: 3 y 42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  <w:t>Instala otra hoja en blanco e imprime las fichas: 2 y 43 y atrás de éstas,  las fichas: 1 y 44. Pon de cabeza la hoja e imprime la PORTADA (Imagen), después la PORTADA; imprime en la misma cara la CONTRAPORTADA y atrás finalmente la PORTADA INTERIOR Y CONTRAPORTADA INTERIOR.</w:t>
      </w:r>
    </w:p>
    <w:p>
      <w:pPr>
        <w:pStyle w:val="Normal"/>
        <w:ind w:left="-900" w:right="-702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702" w:firstLine="900"/>
        <w:jc w:val="center"/>
        <w:rPr/>
      </w:pPr>
      <w:r>
        <w:rPr>
          <w:rFonts w:cs="Pristina;Informal Roman" w:ascii="Pristina;Informal Roman" w:hAnsi="Pristina;Informal Roman"/>
          <w:b/>
          <w:bCs/>
          <w:sz w:val="40"/>
          <w:szCs w:val="40"/>
        </w:rPr>
        <w:t>FELICIDADES  Y ...</w:t>
      </w:r>
    </w:p>
    <w:p>
      <w:pPr>
        <w:pStyle w:val="Normal"/>
        <w:ind w:left="-900" w:right="-702" w:firstLine="900"/>
        <w:jc w:val="center"/>
        <w:rPr>
          <w:rFonts w:ascii="Pristina;Informal Roman" w:hAnsi="Pristina;Informal Roman" w:cs="Pristina;Informal Roman"/>
          <w:b/>
          <w:b/>
          <w:bCs/>
          <w:sz w:val="40"/>
          <w:szCs w:val="40"/>
        </w:rPr>
      </w:pPr>
      <w:r>
        <w:rPr>
          <w:rFonts w:cs="Pristina;Informal Roman" w:ascii="Pristina;Informal Roman" w:hAnsi="Pristina;Informal Roman"/>
          <w:b/>
          <w:bCs/>
          <w:sz w:val="40"/>
          <w:szCs w:val="40"/>
        </w:rPr>
        <w:t>ORA   CON   “EL SANTO ROSARIO”</w:t>
      </w:r>
    </w:p>
    <w:p>
      <w:pPr>
        <w:pStyle w:val="Normal"/>
        <w:ind w:left="-900" w:right="-702" w:firstLine="900"/>
        <w:jc w:val="center"/>
        <w:rPr>
          <w:rFonts w:ascii="Pristina;Informal Roman" w:hAnsi="Pristina;Informal Roman" w:cs="Pristina;Informal Roman"/>
          <w:b/>
          <w:b/>
          <w:bCs/>
          <w:sz w:val="40"/>
          <w:szCs w:val="40"/>
        </w:rPr>
      </w:pPr>
      <w:r>
        <w:rPr>
          <w:rFonts w:cs="Pristina;Informal Roman" w:ascii="Pristina;Informal Roman" w:hAnsi="Pristina;Informal Roman"/>
          <w:b/>
          <w:bCs/>
          <w:sz w:val="40"/>
          <w:szCs w:val="40"/>
        </w:rPr>
        <w:t>DIARIAMENTE.</w:t>
      </w:r>
    </w:p>
    <w:p>
      <w:pPr>
        <w:pStyle w:val="Normal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Si puedes, utiliza papel “ledger” para imprimir y  puedas hacer fotocopias de las mismas para repartir en tu medio. Si no puedes, corta finalmente a la mitad las 6 hojas impresas y arma tu ejemplar, de acuerdo con la numeración de cada págin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altName w:val="Informal Roman"/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900" w:right="-702" w:firstLine="90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4:42:00Z</dcterms:created>
  <dc:creator>ING. RAUL MORENO LOPEZ</dc:creator>
  <dc:description/>
  <cp:keywords/>
  <dc:language>en-US</dc:language>
  <cp:lastModifiedBy>WinuE</cp:lastModifiedBy>
  <dcterms:modified xsi:type="dcterms:W3CDTF">2008-07-05T05:51:00Z</dcterms:modified>
  <cp:revision>5</cp:revision>
  <dc:subject/>
  <dc:title>Modo de hacer las páginas que contengan los archivos del Folleto por Word</dc:title>
</cp:coreProperties>
</file>